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Ульяновской области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Cs w:val="28"/>
        </w:rPr>
        <w:t>«О внесении изменени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Закон Ульяновской области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Cs w:val="28"/>
        </w:rPr>
        <w:t xml:space="preserve">«О Красной </w:t>
      </w:r>
      <w:r>
        <w:rPr>
          <w:b/>
          <w:szCs w:val="28"/>
          <w:lang w:val="ru-RU"/>
        </w:rPr>
        <w:t>к</w:t>
      </w:r>
      <w:r>
        <w:rPr>
          <w:b/>
          <w:szCs w:val="28"/>
        </w:rPr>
        <w:t>ниге Ульяновской области»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>
          <w:bCs/>
        </w:rPr>
        <w:t>Предлагаемый к рассмотрению проект закона Ульяновской области        «О внесении изменений в Закон Ульяновской области «О Красной книге Ульяновской области» (далее – законопроект) разработан в соответствии со статьёй 60 Федерального Закона от 10.01.2002 №7-ФЗ «Об охране окружающей среды» и приказом Министерства природных ресурсов и экологии Российской Федерации от 23.05.2016 № 306 «Об утверждении Порядка ведения Красной книги Российской Федерации».</w:t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>
          <w:bCs/>
        </w:rPr>
        <w:t>Законопроект относится к отрасли законодательства о природных ресурсах и охране окружающей среды.</w:t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>
          <w:bCs/>
        </w:rPr>
        <w:t>Законопроектом предлагается привести порядок ведения Красной книги Ульяновской области в соответствие с приказом Министерства природных ресурсов и экологии Российской Федерации от 23.05.2016 № 306 «Об утверждении Порядка ведения Красной книги Российской Федерации» в части терминологии и содержания.</w:t>
      </w:r>
    </w:p>
    <w:p>
      <w:pPr>
        <w:pStyle w:val="Style18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опроекта не повлечёт негативных социально-экономических, правовых и иных последствий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конопроект разработан в целях приведения Закона Ульяновской области «О Красной книге Ульяновской области» в соответствие с федеральным законодательств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Проведена антикоррупционная экспертиза законопроекта, факторов, которые способствуют или могут способствовать созданию условий для проявления коррупции в связи с принятием законопроекта, не выявл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Концепция законопроекта разработана референтом отдела природных ресурсов департамента природных ресурсов и охраны окружающей среды Министерства сельского, лесного хозяйства и природных ресурсов Ульяновской области Савиных В.В. при непосредственном участии Министра сельского, лесного хозяйства и природных ресурсов Ульяновской области М.И.Семёнкин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инистр сельского, лес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природных ресурсов</w:t>
      </w:r>
    </w:p>
    <w:p>
      <w:pPr>
        <w:pStyle w:val="Normal"/>
        <w:widowControl w:val="false"/>
        <w:autoSpaceDE w:val="false"/>
        <w:jc w:val="both"/>
        <w:rPr/>
      </w:pPr>
      <w:r>
        <w:rPr/>
        <w:t>Ульяновской области</w:t>
        <w:tab/>
        <w:t xml:space="preserve">                                                                   М.И.Семёнкин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sz w:val="28"/>
    </w:rPr>
  </w:style>
  <w:style w:type="character" w:styleId="2">
    <w:name w:val=" Знак Знак2"/>
    <w:qFormat/>
    <w:rPr>
      <w:b/>
      <w:bCs/>
      <w:sz w:val="36"/>
      <w:szCs w:val="36"/>
    </w:rPr>
  </w:style>
  <w:style w:type="character" w:styleId="Style14">
    <w:name w:val=" Знак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9:00Z</dcterms:created>
  <dc:creator>Горик</dc:creator>
  <dc:description/>
  <cp:keywords/>
  <dc:language>en-US</dc:language>
  <cp:lastModifiedBy>Пользователь</cp:lastModifiedBy>
  <cp:lastPrinted>2017-04-24T11:54:00Z</cp:lastPrinted>
  <dcterms:modified xsi:type="dcterms:W3CDTF">2017-09-15T08:47:00Z</dcterms:modified>
  <cp:revision>24</cp:revision>
  <dc:subject/>
  <dc:title>ПОЯСНИТЕЛЬНАЯ ЗАПИСКА</dc:title>
</cp:coreProperties>
</file>